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8"/>
        <w:gridCol w:w="117"/>
        <w:gridCol w:w="5700"/>
      </w:tblGrid>
      <w:tr>
        <w:trPr/>
        <w:tc>
          <w:tcPr>
            <w:tcW w:w="4035" w:type="dxa"/>
            <w:gridSpan w:val="2"/>
            <w:tcBorders/>
            <w:vAlign w:val="center"/>
          </w:tcPr>
          <w:p>
            <w:pPr>
              <w:pStyle w:val="Heading3"/>
              <w:spacing w:before="280" w:after="0"/>
              <w:rPr/>
            </w:pPr>
            <w:r>
              <w:rPr/>
              <w:t>Electromagnetic ballasts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620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</w:trPr>
        <w:tc>
          <w:tcPr>
            <w:tcW w:w="3918" w:type="dxa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17"/>
            </w:tblGrid>
            <w:tr>
              <w:trPr>
                <w:trHeight w:val="180" w:hRule="atLeast"/>
              </w:trPr>
              <w:tc>
                <w:tcPr>
                  <w:tcW w:w="391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Type: Q250.528 230V/50HZ </w:t>
                    <w:br/>
                    <w:t>Item number: 167367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91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66"/>
                    <w:gridCol w:w="1821"/>
                  </w:tblGrid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GB"/>
                          </w:rPr>
                          <w:t>Standard version</w:t>
                          <w:br/>
                          <w:t>Vacuum-impregnated with polyester resin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GB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mp type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M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Output [W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0250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gnition system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uperimposed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Voltage [V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rotection class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lass of protection I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ncapsulated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No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rmal cut-out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ithout thermal cut-out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hape [mm*mm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3x66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tack length [mm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075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ixing centre [mm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Overall length [mm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elta t Max. [K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nnection terminal [mm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crew terminal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ight [kg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,0200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requency [Hz]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Unit: 6 pcs.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GB"/>
                          </w:rPr>
                          <w:t>tw 130</w:t>
                          <w:br/>
                          <w:t>EN 61347 (Safety)</w:t>
                          <w:br/>
                          <w:t>EN 60923 (Working method)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GB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06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ceived approbations: </w:t>
                        </w:r>
                      </w:p>
                    </w:tc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3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ENEC-VDE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88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19500" cy="3028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</w:trPr>
        <w:tc>
          <w:tcPr>
            <w:tcW w:w="39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0" w:type="dxa"/>
            <w:tcBorders/>
            <w:vAlign w:val="center"/>
          </w:tcPr>
          <w:tbl>
            <w:tblPr>
              <w:tblW w:w="3381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381"/>
            </w:tblGrid>
            <w:tr>
              <w:trPr/>
              <w:tc>
                <w:tcPr>
                  <w:tcW w:w="33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For a large drawing of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item 167367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please click on the thumbnail-picture: </w:t>
                  </w:r>
                </w:p>
              </w:tc>
            </w:tr>
            <w:tr>
              <w:trPr/>
              <w:tc>
                <w:tcPr>
                  <w:tcW w:w="33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D0000"/>
                      <w:sz w:val="20"/>
                      <w:szCs w:val="20"/>
                    </w:rPr>
                    <w:drawing>
                      <wp:inline distT="0" distB="0" distL="0" distR="0">
                        <wp:extent cx="1905000" cy="809625"/>
                        <wp:effectExtent l="0" t="0" r="0" b="0"/>
                        <wp:docPr id="3" name="Image3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44" r="-19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DD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talog.vossloh-schwabe.com/pdf_docs/Q-40009628.pd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katalog.vossloh-schwabe.com/cgi-bin/ncommerce3/ExecMacro/VS_show_drawing.d2w/report?prrfnbr=74718&amp;prmenbr=1251&amp;cgrfnbr=14572&amp;LANG=GB&amp;smlwlfsmlkz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6:00Z</dcterms:created>
  <dc:creator> </dc:creator>
  <dc:description/>
  <cp:keywords/>
  <dc:language>en-US</dc:language>
  <cp:lastModifiedBy> </cp:lastModifiedBy>
  <dcterms:modified xsi:type="dcterms:W3CDTF">2008-05-13T13:08:00Z</dcterms:modified>
  <cp:revision>1</cp:revision>
  <dc:subject/>
  <dc:title>Electromagnetic ballasts</dc:title>
</cp:coreProperties>
</file>